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ноября  2018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лховским  городским судом рассмотрено уголовное дело в отношении гр. Федорова Романа по обвинению в совершении преступления, предусмотренного ч. 3 ст.30, п. «б» ч.2 ст.158 УК РФ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 феврале  2018 года, в дневное время  Федоров Р. совершил покушение на кражу автозапчастей  из автосервиса ООО  «Волхов-Моторс»  на сумму 4250 рублей, однако, довести свой преступный умысел до конца не смог, так как  был обнаружен  работниками автосервис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ая виновному наказание, суд учел характер и  степень общественной опасности содеянного им,  данные о личности виновного, который не работает, характеризуется отрицательно, ранее неоднократно судим, в том числе за тяжкие преступления корыстно-насильственной направленности, в связи с чем,  его действия образуют рецидив преступлений. Данное обстоятельство  суд справедливо признал отягчающим наказание подсудимо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с тем, судом учтено признание подсудимым своей вины, его отношение к совершенным преступлениям, поэтому суд счел возможным не назначать виновному дополнительные виды наказания, а именно штраф и ограничение свободы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всех обстоятельств дела,  личности подсудимого,  а также  мнения государственного обвинителя,  суд признал Федорова Р. виновным по ч. 3 ст.30, п. «б» ч.2 ст.158 УК РФ  и назначил  наказание  в виде 1 года 8 месяцев  лишения свободы, отбывать которые он будет  в колонии строгого режима.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вор не вступил в законную сил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1.11.2018                                                                 Старший помощ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олховского  горпрокур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Л.А.Никифорова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01:00Z</dcterms:created>
  <dc:creator>Admin</dc:creator>
  <dc:description/>
  <cp:keywords/>
  <dc:language>en-US</dc:language>
  <cp:lastModifiedBy>Admin</cp:lastModifiedBy>
  <cp:lastPrinted>2018-11-02T11:01:00Z</cp:lastPrinted>
  <dcterms:modified xsi:type="dcterms:W3CDTF">2018-11-02T08:01:00Z</dcterms:modified>
  <cp:revision>2</cp:revision>
  <dc:subject/>
  <dc:title>                                                                       </dc:title>
</cp:coreProperties>
</file>